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nstructions: répondez aux questions au passé composé.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 N'oubliez pas que si le verbe est conjugué avec être et le sujet est féminin ou pluriel, le participe passé doit aussi être féminin/pluriel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Où est-ce que tu es né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Tous tes profs ont donné beaucoup de devoirs hier soi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A quelle heure est-ce que tu es parti ce matin pour aller à l'école?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d.  La derniére fois que tu es sorti, avec des amis, où est-ce que vous êtes allés?  A quelle heure êtes-vous rentrés? 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Vous savez où vos parents sont né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Tu es arrivé à l'heure pour toutes tes classes aujourd'hu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Qui est mort récemm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Quelqu'un est venu chez toi hier soi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Le weekend passé, ta famille et toi, vous êtes restés chez vou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Tu es déjà tombé d'un cheval ou d'un vélo?  Vous avez été blessé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 Aujourd'hui, combien de fois est-ce que tu es monté et descendu les escaliers à l'écol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.  Qu'est-ce que tu as sorti pour l'angl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0:53:42Z</dcterms:created>
  <dc:creator/>
  <dc:description/>
  <dc:language>en-US</dc:language>
  <cp:lastModifiedBy/>
  <cp:revision>0</cp:revision>
  <dc:subject/>
  <dc:title/>
</cp:coreProperties>
</file>